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A Sea Child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Bliss Carm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 xml:space="preserve">The lover of child Marjory </w:t>
        <w:br/>
        <w:t xml:space="preserve">Had one white hour of life brim full; </w:t>
        <w:br/>
        <w:t xml:space="preserve">Now the old nurse, the rocking sea, </w:t>
        <w:br/>
        <w:t xml:space="preserve">Hath him to lull. </w:t>
        <w:br/>
        <w:t xml:space="preserve">The daughter of child Marjory </w:t>
        <w:br/>
        <w:t xml:space="preserve">Hath in her veins, to beat and run, </w:t>
        <w:br/>
        <w:t xml:space="preserve">The glad indomitable sea, </w:t>
        <w:br/>
        <w:t>The strong white sun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35:00Z</dcterms:created>
  <dc:creator>Аня</dc:creator>
  <dc:description/>
  <dc:language>en-US</dc:language>
  <cp:lastModifiedBy>Аня</cp:lastModifiedBy>
  <dcterms:modified xsi:type="dcterms:W3CDTF">2009-04-07T15:36:00Z</dcterms:modified>
  <cp:revision>1</cp:revision>
  <dc:subject/>
  <dc:title/>
</cp:coreProperties>
</file>